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eaching Notes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James Joyc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ortrait of the Artist as a Young Man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sectPr>
          <w:footerReference w:type="default" r:id="rId2"/>
          <w:type w:val="nextPage"/>
          <w:pgSz w:w="12240" w:h="15840"/>
          <w:pgMar w:left="1080" w:right="72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Joyce has been described as an introspective man who had flashe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of gaiety and humor. He could always see the droll side of a seriou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ituation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The story of Stephen’s painful development as an artist also ha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omic moments. It is enlivened from the first chapter to the last with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humorous character sketches and dialogues. Even situations that ar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distressing to Stephen have their comic aspects. The Christma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dinner scene has moments of lusty laughter between Mr. Casey and Mr.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Dedalus as they mock churchmen and goad Mrs. Riordan. In contrast t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tephen’s gloomy mood during the trip to Cork, his father trade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tories and boasts with his cronies in grand Irish style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You probably chuckled at Uncle Charles in the outhouse scene in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hapter Two and at the grand way he offered the greengrocer’s apple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o his nephew for his bowels. Joyce’s keen ear for dialogue and hi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mocking wit bring to life the student circle at the university in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hapter Five. Also note the comic aspects of his sketches of Glynn,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Goggins, and other students cavorting outside the library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Joyce had signed some of his early pieces “Stephen Daedalus,”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feeling some closeness with Daedalus, the “fabulous artificer”-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killed craftsman- of Greek legend. He simplified the spelling t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“Dedalus” in A Portrait of the Artist because it would be mor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ommonplace and believable. (See section on the Daedalus myth.)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Stephen has in common with his namesake a need to find a way out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of the labyrinth (maze) of life and to fashion his own means of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escape. It is a good metaphor (comparison) for a young man trying t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free himself from the restraints of his environment. There are tw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approaches to the question. Some people restrict the story of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tephen’s growing up to the framework of the Daedalus legend. (See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ection on Structure.) Others see Stephen more broadly as representing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he human race trying to find a way out of life’s mazes and mysteries.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Joyce does not use the word “labyrinth” in Portrait of the Artist, but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ome readers find the image from the Daedalus legend present in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frequent mention of roads, streets, paths, and corridors. The school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orridors are long and dark at Clongowes (Chapter One). In Chapter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wo, Stephen wanders through the roads of Blackrock, sorting out hi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emotions and in Dublin through a “maze of narrow and dirty streets” in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earch of sexual adventure. In the third chapter, he wanders through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he “ill lit streets” at random, searching for a confessor. You will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be able to find many other references to reality as a maze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What tempts Stephen most about the priesthood is its secret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knowledge and power. He is aware of “the awful power of which angel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and saints stood in reverence” (Chapter Four). The director of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Belvedere makes this power very clear, pointing out that not even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he “Blessed Virgin herself” has the power of the priest to absolv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from sin or to make God take the form of bread and wine in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acrament of Communion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Stephen has imagined himself as a priest hearing confession and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aying Mass. He is intrigued with the dignity of the ritual and of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eremonial robes. But he is also aware of the contrast between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hilly, ordered, sheltered life of a priest and the warmth of ordinary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existence. He chooses the “disorder, the misrule and confusion of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his father’s house” over the power of the priesthood. You’ll find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evidence of Stephen’s struggle in his interview with the director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and his thoughts as he walks home in Chapter Four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The references to birds and bird flight fall into two general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ategories. Until the retreat in Chapter Three, birds are linked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with an element of threat. Note (1) the threatening eagles of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prelude, (2) the football, which is like a “heavy bird” in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longowes playground, and (3) the threatening character Heron, with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he bird name and the birdlike face, who, like the eagles, demand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ubmission to authority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After the retreat, during which Stephen sees himself as Lucifer,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fallen angel (an angel has wings like a bird), the bird imagery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hanges in tone. Wings and birds become images of flight and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freedom. The hawklike man flying above the sea in Chapter Four i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he symbol of the artist forging a new vision. The girl on the beach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is described as a seabird (and angel) with the plumage of a dove. In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hapter Five, immediately following the villanelle passage, bird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and bird flight foretell Stephen’s own flight to lonely freedom.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message comes “from his heart like a bird from a turret, quietly and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wiftly.”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In Chapter Five, Davin, MacCann, and Cranly act as devices for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revealing Stephen’s deeply held opinions. His interaction with them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also calls attention to Stephen’s difficulty with friendship and love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The peasant Davin represents the Irish effort to draw new strength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from its past (“the sorrowful legend of Ireland”) and to rekindl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national pride. He is interested in sports, an Irish passion. He trie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o teach Gaelic to Stephen and to involve him in national matters.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tephen likes Davin but rejects his efforts to involve him in Irish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matters. In doing so, he has a chance to air his criticisms of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Ireland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MacCann is the humanitarian involved in international causes. 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believes in universal brotherhood and works hard to improve man’s lot.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tephen’s refusal to sign MacCann’s petitions proves again that 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rejects “all enthusiasms.” As an artist, he wants to remain uninvolved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with causes. By contrast, MacCann’s activism serves to underlin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tephen’s self-absorption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Cranly serves as neutral listener to Stephen’s innermost thoughts.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He mainly listens in his role of confessor-analyst. But he to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hallenges Stephen about his behavior to his mother and hi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inability to feel the emotion of love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Stephen is profoundly attached to his mother until she object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o his attending the university. Early glimpses of his “nice mother”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of the prelude are of a gentle, peacemaking woman. This is her chief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role in the Christmas dinner scene. You know how attached Stephen i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o her by his fusion of the mother figure with the Blessed Virgin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and with his romanticized ideal women. Davin’s peasant woman in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hapter Five is a motherly figure (probably pregnant). Even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first prostitute to whom he yields has a motherly aura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/>
      </w:pPr>
      <w:r>
        <w:rPr>
          <w:rFonts w:cs="Times New Roman" w:ascii="Times New Roman" w:hAnsi="Times New Roman"/>
          <w:szCs w:val="22"/>
        </w:rPr>
        <w:t>It is Stephen’s choice of a university education over a priest’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life that causes the “first noiseless sundering” of his attachment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o his mother. He feels her faith is getting stronger as his own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wanes. It makes her hostile to his university career, which is s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exciting for him. In Chapter Five, the burden of his admission t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ranly is that he has refused to do his Easter duty of going t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onfession before Mass, causing her deep grief. He evades Cranly’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question about loving his mother. Yet at the end she is folding her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on’s clothes, helping to prepare for his departure, which may be a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ign that her love for her son exceeds her devotion to religion.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tephen’s evasion of Cranly’s question suggests that his devotion t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his literary destiny exceeds his love for his mother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Words represent power for Stephen. They are the threads that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guide him through the maze of his youth. They play an active role;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hey reveal to Stephen that his destiny is to be a writer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The first hint of the importance of language is in the childish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wordplay of the prelude: “Apologise,/Pull out his eyes.” In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first scene at Clongowes, Stephen plays with the words: “belt,”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“suck.” He admires God for being a linguist and understanding all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he languages of his flock. Even ordinary sentences from hi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pelling book sound like poetry. Words can be riddles (Athy’s name)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and yet solve riddles. They can bring on epiphanies (moments of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revelation)- for example, “foetus” in the visit to Cork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You’ll find many instances of the importance of words and wordplay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cattered through the book. A key passage in Chapter Four describe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he role that words play as a window to the real world. The phras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“a day of dappled seaborne clouds” sets off the moment of revelation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in which Stephen sees that his destiny lies in the art of words. 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perceives the world of emotion can best be expressed through “a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lucid supple periodic prose.” On his way to the university, word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frolic in his head in whimsical “wayward rhythms.” Words fill him with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“a soft liquid joy.”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The girl on the beach is nameless. She is both real and a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ymbol. Stephen describes her as “the angel of mortal youth.” S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belongs both to heaven (angel) and to earth (mortal). Stephen will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never see her again, but she has marked his life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The mortal girl is healthy and beautiful. She is feminine without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being provocative. She is firm-fleshed and rounded, like a woman,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but her face and hair are “girlish.” Stephen feels “profane joy” at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her sight, but he compares her to a seabird, his new symbol of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freedom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Joyce has scattered symbolic details in his description of the girl,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but what she stands for is open to interpretation. Is she a siren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temptress) with a green trail of seaweed, luring Stephen back to a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green Ireland? Does green seaweed make her the symbol of Irish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womanhood? Her ivory-hued thighs and her slate blue skirts are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olors of the statue of the Blessed Virgin Mary. (“Ivory” also recalls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virginal Eileen (Vance) of the pale hands.) The comparison with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dove is thought by some to refer to the dove as symbol of the Holy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Ghost that appeared in the sky when Christ was baptized by St. John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he Baptist. They see the girl as a heavenly messenger approving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tephen’s baptism into the religion of art. Or perhaps she is meant t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represent Stephen’s muse, the classical, pagan source of artistic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inspiration.</w:t>
      </w:r>
    </w:p>
    <w:p>
      <w:pPr>
        <w:pStyle w:val="Normal"/>
        <w:keepLines/>
        <w:numPr>
          <w:ilvl w:val="0"/>
          <w:numId w:val="1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You might argue that the girl on the beach represents all of thes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meanings- the sacred and profane, the real and the romantic, th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religious and artistic- since she seems to represent a vision of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perfect unity for Stephen.</w:t>
      </w:r>
      <w:r>
        <w:br w:type="page"/>
      </w:r>
    </w:p>
    <w:p>
      <w:pPr>
        <w:pStyle w:val="Normal"/>
        <w:keepLines/>
        <w:numPr>
          <w:ilvl w:val="0"/>
          <w:numId w:val="0"/>
        </w:numPr>
        <w:spacing w:before="0" w:after="240"/>
        <w:ind w:left="36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cols w:num="2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TOPICS FOR WRITING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240" w:after="0"/>
        <w:ind w:left="360" w:hanging="36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THEMES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What does the pandying episode contribute to Stephen’s view of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life? Of priests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Why is Stephen critical of Ireland? Why does he choose to live in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continental Europe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Explain the meaning of Stephen’s choice of “the misrule and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confusion of his father’s house” over the orderly life of a priest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Discuss the relationship between the pagan myth of Daedalus and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the Christian version of the fall of both Adam and Lucifer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How do the commands to “apologise,” “confess,” and “admit,”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work throughout Portrait of the Artist to express different kinds of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conformity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CHARACTERS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What is Heron’s role in Stephen’s life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Are Stephen’s growing pains different from the usual ones of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adolescence? If so, how do they differ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What kind of man is Simon Dedalus, and why does Stephen feel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alienated from him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Discuss Portrait of the Artist as a negative portrait of Stephen.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LITERARY TOPICS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What did Joyce admire about Henrik Ibsen? How does Portrait of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the Artist reflect Ibsen’s influence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Compare Portrait of the Artist with either Somerset Maugham’s</w:t>
      </w:r>
      <w:r>
        <w:rPr>
          <w:rFonts w:cs="Times New Roman" w:ascii="Times New Roman" w:hAnsi="Times New Roman"/>
          <w:i/>
          <w:sz w:val="21"/>
        </w:rPr>
        <w:t xml:space="preserve"> Of Human Bondage</w:t>
      </w:r>
      <w:r>
        <w:rPr>
          <w:rFonts w:cs="Times New Roman" w:ascii="Times New Roman" w:hAnsi="Times New Roman"/>
          <w:sz w:val="21"/>
        </w:rPr>
        <w:t xml:space="preserve"> or with D. H. Lawrence’s </w:t>
      </w:r>
      <w:r>
        <w:rPr>
          <w:rFonts w:cs="Times New Roman" w:ascii="Times New Roman" w:hAnsi="Times New Roman"/>
          <w:i/>
          <w:sz w:val="21"/>
        </w:rPr>
        <w:t>Sons and Lovers</w:t>
      </w:r>
      <w:r>
        <w:rPr>
          <w:rFonts w:cs="Times New Roman" w:ascii="Times New Roman" w:hAnsi="Times New Roman"/>
          <w:sz w:val="21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Discuss Joyce’s attitude toward W. B. Yeats and the Irish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literary revival movement as reflected in </w:t>
      </w:r>
      <w:r>
        <w:rPr>
          <w:rFonts w:cs="Times New Roman" w:ascii="Times New Roman" w:hAnsi="Times New Roman"/>
          <w:i/>
          <w:sz w:val="21"/>
        </w:rPr>
        <w:t>Portrait Of the Artist</w:t>
      </w:r>
      <w:r>
        <w:rPr>
          <w:rFonts w:cs="Times New Roman" w:ascii="Times New Roman" w:hAnsi="Times New Roman"/>
          <w:sz w:val="21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360" w:hanging="36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LITERARY TECHNIQUE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How does the style of Portrait of the Artist change during the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stages of Stephen’s growing up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Discuss Joyce’s use of language to break down the traditional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barriers among the five senses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How does Joyce adapt his style to his subject matter in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contrasting Stephen’s view of reality with his romantic dreams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How is the image of water and wetness used to reveal aspects of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Stephen’s character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What does the structure of Portrait of the Artist have in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common with the classical drama of ancient Greece or with the</w:t>
      </w:r>
      <w:r>
        <w:rPr>
          <w:rFonts w:cs="Times New Roman" w:ascii="Times New Roman" w:hAnsi="Times New Roman"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typical nineteenth-century symphony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1"/>
        </w:rPr>
        <w:t>Discuss the way Joyce uses the rose as a motif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48"/>
        </w:rPr>
        <w:t xml:space="preserve"> </w:t>
      </w:r>
      <w:r>
        <w:rPr>
          <w:rFonts w:cs="Times New Roman" w:ascii="Times New Roman" w:hAnsi="Times New Roman"/>
          <w:sz w:val="48"/>
        </w:rPr>
        <w:t>The Critics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ORTRAIT OF THE ARTIST</w:t>
      </w:r>
      <w:r>
        <w:rPr>
          <w:rFonts w:cs="Times New Roman" w:ascii="Times New Roman" w:hAnsi="Times New Roman"/>
          <w:b/>
          <w:sz w:val="28"/>
          <w:szCs w:val="28"/>
        </w:rPr>
        <w:t xml:space="preserve"> AS AUTOBIOGRAPHY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hese ironies, mild as they are, remind us again that Stephen i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Joyce and that there is a comic dimension to the Portrait, all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ger because Stephen is unaware of it. Stephen’s life resembl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yce’s but he is displaced, living in a different and more somb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ronment. He is less happy, more troubled, than Joyce; he i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rounded by people less substantial than Joyce’s associates were a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equently seems less intellectually agile and more isolated.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ld mocks his attempts to attain maturity and individuality. Joyc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s Stephen’s ideas seriously enough but undercuts them b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wing their limitations, questioning whether Stephen understand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r full meaning and partly avoiding them while writing the novel 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they appear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David G. Wright, Characters of Joyce, 198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PORTRAIT OF THE ARTIST</w:t>
      </w:r>
      <w:r>
        <w:rPr>
          <w:rFonts w:cs="Times New Roman" w:ascii="Times New Roman" w:hAnsi="Times New Roman"/>
          <w:b/>
          <w:sz w:val="28"/>
          <w:szCs w:val="28"/>
        </w:rPr>
        <w:t xml:space="preserve"> vs. </w:t>
      </w:r>
      <w:r>
        <w:rPr>
          <w:rFonts w:cs="Times New Roman" w:ascii="Times New Roman" w:hAnsi="Times New Roman"/>
          <w:b/>
          <w:i/>
          <w:sz w:val="28"/>
          <w:szCs w:val="28"/>
        </w:rPr>
        <w:t>STEPHEN HERO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Joyce died after writing A Portrait of the Artist as a Young M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reputation as a novelist of stature could have rested on t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work alone. Its flaws... are faults which a long work in prose ma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rride as a poem may not; and the Portrait does, triumphantly. Y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has rarely received its due. Interest in it as a novel has bee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sipated by its obvious autobiographical content.... Of al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yce’s works the Portrait has suffered most from this distrust of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tructive intellect in art. The existence of an earlier version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phen Hero, undisciplined and extravagant of detail, has induced 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l easy acquiescence in the view that the Portrait is b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rison, deliberate, artificial and cold-blooded. It does not 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ct lack feeling. Its inspiration is to be traced to far mo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ound and integrated experiences than anything behind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lescent Stephen Hero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arlier novel is a straightforward naturalistic narrative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rehensive, frank, humorous and partisan.... Stephen Hero do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 a picture of the hero and his notions on art, but it is s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ainst a very rich background of family, friends, city a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igion- a family consisting of father, mother, a brother who is 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ose friend, a sister and minor relatives, friends who hav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tinct personalities and whose opinions are not only independ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Stephen but important to him; Dublin, which is both a city and 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guage; and Catholicism as religion and the channel of education...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T]he earlier draft is a study of a son and a brother, of a very hum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ugh consciously clever and eccentric student, at once painfully a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pily growing into a writer. The Portrait, on the other hand, is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 of an accomplished artist creating directly out of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eriences and responsibilities of his calling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Jane H. Jack, “Art and A Portrait of the Artist,” 1955;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rinted in Thomas Connolly, Joyce’s Portrait, 1962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EPHEN THE EGOTIS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ronted with these responses and questions, one would have 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t that the Stephen Dedalus who sets forth in the novel’s la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es “to forge in the smithy of my soul the uncreated conscience of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race” is a preposterous egotist who has little to show for al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xtravagance of his ambition. Stephen has not developed 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esthetic philosophy. Had he done so, one would have to insist t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yce had created the most untypical brilliant undergraduate of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ld’s literature. As it is, one can grant that, out of need a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rgely to justify himself, Stephen has expressed some brilliant bu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necessarily consistent insights. Stephen may have enrolled 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riesthood of art, but, again, one must admit that it would b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fficult to describe him as a poet on the basis of his villanelle. O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er hand, granting every irony that has been claimed for the wa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yce depicts the composition of the poem and every criticism that ha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 made of its fin de siecle affectation, it can be affirmed t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villanelle is the work of an undergraduate of undeniable talent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Zack Bowen and James F. Carens, eds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ompanion to Joyce Studies, 198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EPHEN’S PROMISE AS A WRITER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the Portrait is surely meant to leave us with equivoca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elings about its hero’s potentialities. For much of the time Stephe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bodies an aspect of Joyce’s nature that he repeatedly punished 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books but that he could never finally quell: the egoarch,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eur with a smack of Hamlet, the narcissist who dedicated hi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st extended work (a play written at the age of eighteen a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sequently lost) “to My own Soul.” But he also represents Joyce b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rtue of his unaccommodating ideals and his restless imagination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n the purple patches hold out the promise of a more authentic, mo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tinctive lyricism. And he has the courage of his immaturity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means having the capacity to grow and change, of not be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raid of a plunge into the unknown. Whether he will ultimatel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stify his presumptuousness and succeed in writing his masterpiece i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open question as the book ends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John Gross, James Joyce, 1970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OYCE’S VISUAL SENS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ry Levin has characterized Joyce’s writing as being of “low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ibility,” his imagination as being auditory rather than visual, a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most direct concern being with the ear rather than the eye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one would deny that Joyce had poor eyesight, keen ears, wa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occupied with language, and frequently used musical forms a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fects in his writing. But the premise that poor eyesigh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evitably results in writing strong in auditory imagery and weak 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ual imagery does not prove itself. The impairment of one sense do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necessarily result in a diminished artistic representation of t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e. Beethoven is an obvious example.... The demonstrable fact i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Joyce was thoroughly at home with the visual, and relied on it 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hieve some of his most telling and important effects. In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trait we have on the one hand the images clustering around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ormity-authority-punishment axis- the moocow, eagles pulling ou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yes, the pandybat. Then there are the images that represent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oing and winning of Stephen to a life of artistic creativity-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ricate pattern of hand-and-arm imagery, the apparition of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wklike man flying sunward over the sea, the girl on the beach, a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phen’s vision of the unfolding flower. This is only a brief list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 motifs or images that address themselves directly to the eye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arly, they indicate a visual imagination on the part of thei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eator. The failure to appreciate this fact inevitably robs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der, and results in an unbalanced or one-dimensional view of Joyce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Robert S. Ryf, A New Approach to Joyce, 196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OYCE’S LANGUAG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yce’s own contribution to English prose is to provide a more flui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um for refracting sensations and impressions through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r’s mind- to facilitate the transition from photographic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sm to esthetic impressionism. In the introductory pages of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trait of the Artist, the reader is faced with nothing less than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mary impact of life itself, a presentational continuum of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stes and smells and sights and sounds of earliest infancy. Emotio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integrated, from first to last, by words. Feelings, as the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ter through Stephen’s sensory apparatus, become associated with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rases. His conditioned reflexes are literary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the state of mind that confers upon language a magica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cy. It exalts the habit of verbal association into a principl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 arrangement of experience. You gain power over a thing b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ing it; you become master of a situation by putting it in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ds. It is psychological need, and not hyperfastidious taste, t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ads the writer on to search for the mot juste, to loot 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aurus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Harry Levin, James Joyce: A Critical Introduction, 1960</w:t>
      </w:r>
    </w:p>
    <w:sectPr>
      <w:type w:val="continuous"/>
      <w:pgSz w:w="12240" w:h="15840"/>
      <w:pgMar w:left="1080" w:right="720" w:gutter="0" w:header="0" w:top="1080" w:footer="72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Diotim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2"/>
      <w:szCs w:val="20"/>
      <w:lang w:val="en-US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Dante MT Alt" w:hAnsi="Dante MT Alt" w:cs="Dante MT Alt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sz w:val="24"/>
    </w:rPr>
  </w:style>
  <w:style w:type="paragraph" w:styleId="Sender">
    <w:name w:val="Envelope Return"/>
    <w:basedOn w:val="Normal"/>
    <w:pPr/>
    <w:rPr>
      <w:rFonts w:ascii="Imago Book" w:hAnsi="Imago Book" w:cs="Imago Book"/>
      <w:sz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cs="Diotima"/>
      <w:b/>
      <w:caps/>
      <w:spacing w:val="180"/>
      <w:kern w:val="2"/>
      <w:sz w:val="48"/>
    </w:rPr>
  </w:style>
  <w:style w:type="paragraph" w:styleId="Texte">
    <w:name w:val="Texte"/>
    <w:basedOn w:val="Normal"/>
    <w:qFormat/>
    <w:pPr>
      <w:ind w:firstLine="14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11:00Z</dcterms:created>
  <dc:creator>Skip Nicholson</dc:creator>
  <dc:description/>
  <cp:keywords/>
  <dc:language>en-US</dc:language>
  <cp:lastModifiedBy>Skip Nicholson</cp:lastModifiedBy>
  <dcterms:modified xsi:type="dcterms:W3CDTF">2007-03-14T07:11:00Z</dcterms:modified>
  <cp:revision>2</cp:revision>
  <dc:subject/>
  <dc:title> BARRON'S BOOK NOTES (tm) on CD-ROM Windows (tm) Ver. 2.1 Portrait of the Artist as a Young Man James Joyce</dc:title>
</cp:coreProperties>
</file>